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!DOCTYPE html&gt;</w:t>
      </w:r>
    </w:p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&lt;style&gt;</w:t>
      </w:r>
    </w:p>
    <w:p>
      <w:pPr>
        <w:pStyle w:val="Normal"/>
        <w:rPr/>
      </w:pPr>
      <w:r>
        <w:rPr/>
        <w:t xml:space="preserve">.made{background-color:grey;}  .box { </w:t>
        <w:tab/>
        <w:tab/>
        <w:tab/>
        <w:tab/>
        <w:t xml:space="preserve">background-color: #eee; </w:t>
        <w:tab/>
        <w:tab/>
        <w:tab/>
        <w:tab/>
        <w:t xml:space="preserve">outline: 3px solid red; </w:t>
        <w:tab/>
        <w:tab/>
        <w:tab/>
        <w:tab/>
        <w:t xml:space="preserve">border: 3px solid lightgreen; </w:t>
        <w:tab/>
        <w:tab/>
        <w:tab/>
        <w:tab/>
        <w:t xml:space="preserve">padding: 5px 10px; </w:t>
        <w:tab/>
        <w:tab/>
        <w:tab/>
        <w:t xml:space="preserve">} </w:t>
        <w:tab/>
        <w:t>.free{font-size:26px;</w:t>
      </w:r>
    </w:p>
    <w:p>
      <w:pPr>
        <w:pStyle w:val="Normal"/>
        <w:rPr/>
      </w:pPr>
      <w:r>
        <w:rPr/>
        <w:t>color:white;</w:t>
      </w:r>
    </w:p>
    <w:p>
      <w:pPr>
        <w:pStyle w:val="Normal"/>
        <w:rPr/>
      </w:pPr>
      <w:r>
        <w:rPr/>
        <w:t>background-color:black;}</w:t>
        <w:tab/>
        <w:t>&lt;/style&gt;</w:t>
      </w:r>
    </w:p>
    <w:p>
      <w:pPr>
        <w:pStyle w:val="Normal"/>
        <w:rPr/>
      </w:pPr>
      <w:r>
        <w:rPr/>
        <w:t>&lt;/head&gt;&lt;body&gt;&lt;h1   class="made" align="center" style="color:red"&gt;BRL-CAD&lt;/h1&gt;&lt;h4 class="made" align="center" style="color:white"&gt;Think</w:t>
      </w:r>
      <w:r>
        <w:rPr>
          <w:rFonts w:cs="宋体;SimSun" w:ascii="宋体;SimSun" w:hAnsi="宋体;SimSun"/>
        </w:rPr>
        <w:t>•</w:t>
      </w:r>
      <w:r>
        <w:rPr/>
        <w:t>invent</w:t>
      </w:r>
      <w:r>
        <w:rPr>
          <w:rFonts w:cs="宋体;SimSun" w:ascii="宋体;SimSun" w:hAnsi="宋体;SimSun"/>
        </w:rPr>
        <w:t>•</w:t>
      </w:r>
      <w:r>
        <w:rPr/>
        <w:t xml:space="preserve">creat&lt;/h4&gt;&lt;img src="/storage/emulated/0/Download/images (3).jpg" height="200" width="300"&gt;&lt;/img&gt;&lt;div class="box"&gt;Welcome to BRL-CAD&lt;/div&gt;&lt;h2 class="free" align="center"&gt;Brl-cad &lt;br&gt;is a powerful&lt;br&gt; opensource &lt;br&gt;cross-platform,&lt;br&gt;constructive&lt;br&gt; and solid modeling&lt;br&gt; system that &lt;br&gt;includes &lt;br&gt;interactive&lt;br&gt; geometry editing, high &lt;br&gt;performance&lt;br&gt; ray-tracing for&lt;br&gt; geometric analysis,&lt;br&gt;a system&lt;br&gt; performance analysis&lt;br&gt; benchemark &lt;br&gt;suite for &lt;br&gt;application &lt;br&gt;developers and &lt;br&gt;more that &lt;br&gt;30 years &lt;br&gt;of active&lt;br&gt; development&lt;/h2&gt;&lt;h2&gt;&lt;u&gt;BRL-DOCUMENTATION&lt;/u&gt;&lt;/h1&gt;&lt;p&gt;brl-cad provide documentation in the following format:&lt;/p&gt;&lt;ol&gt; </w:t>
        <w:tab/>
        <w:tab/>
        <w:t xml:space="preserve">&lt;li&gt;Unix man pages&lt;/li&gt; </w:t>
        <w:tab/>
        <w:tab/>
        <w:t xml:space="preserve">&lt;li&gt;HTML&lt;/li&gt; </w:t>
        <w:tab/>
        <w:tab/>
        <w:t>&lt;li&gt;PDF for document) and consistent appearance&lt;/li&gt;&lt;/ol&gt;</w:t>
      </w:r>
    </w:p>
    <w:p>
      <w:pPr>
        <w:pStyle w:val="Normal"/>
        <w:rPr/>
      </w:pPr>
      <w:r>
        <w:rPr/>
        <w:t>&lt;h2 style="color:grey"&gt;whith brlcad it is possible to;&lt;/h2&gt;&lt;dl&gt;&lt;dd&gt;1-Adding a new document &lt;dt&gt;To do this, copy a template file from the  source directories to the file name to be used in the new document&lt;/dt&gt;</w:t>
      </w:r>
    </w:p>
    <w:p>
      <w:pPr>
        <w:pStyle w:val="Normal"/>
        <w:rPr/>
      </w:pPr>
      <w:r>
        <w:rPr/>
        <w:t>&lt;/dd&gt;&lt;dd&gt;2-Adding a tanslated document to brl-cad&lt;dt&gt;It follows the same procedure as adding an English document. how ever you must select the appropriate sub directory&lt;/dt&gt;&lt;/dd&gt;&lt;dd&gt;3-selecting ouput format etc&lt;dt&gt;&lt;/dt&gt;&lt;/dd&gt;&lt;dd&gt;4-Sharing content between Documents&lt;/dd&gt;</w:t>
      </w:r>
    </w:p>
    <w:p>
      <w:pPr>
        <w:pStyle w:val="Normal"/>
        <w:rPr/>
      </w:pPr>
      <w:r>
        <w:rPr/>
        <w:t>&lt;/dl&gt;</w:t>
      </w:r>
    </w:p>
    <w:p>
      <w:pPr>
        <w:pStyle w:val="Normal"/>
        <w:rPr/>
      </w:pPr>
      <w:r>
        <w:rPr/>
        <w:tab/>
        <w:tab/>
        <w:t xml:space="preserve">&lt;details&gt; </w:t>
        <w:tab/>
      </w:r>
    </w:p>
    <w:p>
      <w:pPr>
        <w:pStyle w:val="Normal"/>
        <w:rPr/>
      </w:pPr>
      <w:r>
        <w:rPr/>
        <w:tab/>
        <w:t xml:space="preserve">&lt;summary&gt;What is the main purpose?&lt;/summary&gt; </w:t>
        <w:tab/>
        <w:tab/>
        <w:t xml:space="preserve">&lt;p style="background-color:red"&gt;&lt;br&gt;Although it can be use for a variety of grphical aplication,it main purpose continues to be the support of ballistic and electromagnetic analysis.&lt;/p&gt; </w:t>
        <w:tab/>
        <w:tab/>
        <w:t>&lt;/details&gt;</w:t>
      </w:r>
    </w:p>
    <w:p>
      <w:pPr>
        <w:pStyle w:val="Normal"/>
        <w:rPr/>
      </w:pPr>
      <w:r>
        <w:rPr/>
        <w:t>&lt;img src="/storage/emulated/0/Download/images (1).jpg" height="200" width="300"&gt;&lt;/img&gt;&lt;img src="/storage/emulated/0/Download/images (2).jpg" height="150" width="200"&gt;&lt;/img&gt;&lt;img src="/storage/emulated/0/Download/46303795._SX318_.jpg" height="250" width="300"&gt;&lt;/img&gt;&lt;p&gt; It  was created  by:&lt;b&gt;&lt;i&gt;MIKE MUUSS&lt;/i&gt;&lt;/b&gt;&lt;/p&gt;&lt;br&gt;</w:t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22:55:58Z</dcterms:created>
  <dc:creator>HUAWEI Y560-L03</dc:creator>
  <dc:description/>
  <dc:language>en-US</dc:language>
  <cp:lastModifiedBy>HUAWEI Y560-L03</cp:lastModifiedBy>
  <cp:revision>0</cp:revision>
  <dc:subject/>
  <dc:title/>
</cp:coreProperties>
</file>